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ОРОГИЕ ДРУЗЬЯ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Спешим сообщить вам, что 17-18 апреля состоится </w:t>
      </w:r>
      <w:r>
        <w:rPr>
          <w:rFonts w:cs="Arial" w:ascii="Arial" w:hAnsi="Arial"/>
          <w:b/>
        </w:rPr>
        <w:t xml:space="preserve">МОСКОВСКАЯ ЕЖЕГОДНАЯ ПРАКТИЧЕСКАЯ КОНФЕРЕНЦИЯ ПО СОЦИОНИКЕ, </w:t>
      </w:r>
      <w:r>
        <w:rPr>
          <w:rFonts w:cs="Arial" w:ascii="Arial" w:hAnsi="Arial"/>
        </w:rPr>
        <w:t xml:space="preserve">которая будет проходить в интерактивной форме на базе клуба «Гармония»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harmony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club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при активном участии других сообществ, в том числе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>Центра практической психологии и соционики</w:t>
      </w:r>
      <w:r>
        <w:rPr>
          <w:rFonts w:cs="Arial" w:ascii="Arial" w:hAnsi="Arial"/>
        </w:rPr>
        <w:t xml:space="preserve"> </w:t>
      </w:r>
      <w:hyperlink r:id="rId3" w:tgtFrame="_blank">
        <w:r>
          <w:rPr>
            <w:rStyle w:val="InternetLink"/>
            <w:rFonts w:cs="Arial" w:ascii="Arial" w:hAnsi="Arial"/>
          </w:rPr>
          <w:t>NewTraining.Ru</w:t>
        </w:r>
      </w:hyperlink>
      <w:r>
        <w:rPr/>
        <w:br/>
      </w:r>
      <w:r>
        <w:rPr>
          <w:rFonts w:cs="Arial" w:ascii="Arial" w:hAnsi="Arial"/>
        </w:rPr>
        <w:t>Сергея и Ирины Белецких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 Открытого соционического клуба в Санкт-Петербурге под руководством Галины Федоровой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"Рабочая группа по соционике при Донецком юридическом институте"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При-со-е-ди-няй-тесь!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Основные вопросы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явленность ТИМа в конкретном человеческом сознании и как это влияет на структуру личност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Круг задач или миссия ТИМа внутриличностно и в сообществе людей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общества, их задачи и структура с позиции социон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Гармонизация человеческого сознания как позитивный процесс развития сообщества людей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Основные ЗАДАЧИ конференции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 Обсудить вопрос что в человеке лично, а что - ТИМно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судить проблемы ТИМной самооценки, выявить причины и выработать подходы изменения с/оценки в сторону гармонизации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Понять, осознать и начать использовать информационные и энергетические возможности различных сообществ для гармонизации сознания отдельно взятого человека и общества в целом: </w:t>
      </w:r>
      <w:r>
        <w:rPr>
          <w:rFonts w:cs="Arial" w:ascii="Arial" w:hAnsi="Arial"/>
          <w:b/>
          <w:sz w:val="28"/>
          <w:szCs w:val="28"/>
        </w:rPr>
        <w:t>сместить акцент</w:t>
      </w:r>
      <w:r>
        <w:rPr>
          <w:rFonts w:cs="Arial" w:ascii="Arial" w:hAnsi="Arial"/>
        </w:rPr>
        <w:t xml:space="preserve"> с конкуренции </w:t>
      </w:r>
      <w:r>
        <w:rPr>
          <w:rFonts w:cs="Arial" w:ascii="Arial" w:hAnsi="Arial"/>
          <w:b/>
          <w:sz w:val="28"/>
          <w:szCs w:val="28"/>
        </w:rPr>
        <w:t>на сотрудничество.</w:t>
      </w:r>
      <w:r>
        <w:rPr>
          <w:rFonts w:cs="Arial" w:ascii="Arial" w:hAnsi="Arial"/>
        </w:rPr>
        <w:t xml:space="preserve"> (Рассмотреть конкуренцию как вторую сторону дуальной модели процесса развития личности и общества.)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 процессе работы конференции КАЖДОМУ будет дано слово, и КАЖДЫЙ будет</w:t>
        <w:br/>
        <w:t>иметь возможность высказаться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eastAsia="Arial" w:cs="Arial" w:ascii="Arial" w:hAnsi="Arial"/>
          <w:b/>
          <w:spacing w:val="40"/>
        </w:rPr>
        <w:t xml:space="preserve">  </w:t>
      </w:r>
      <w:r>
        <w:rPr>
          <w:rFonts w:cs="Arial" w:ascii="Arial" w:hAnsi="Arial"/>
          <w:b/>
          <w:spacing w:val="40"/>
        </w:rPr>
        <w:t>ПРЕДЛАГАЕМЫЕ  ЗАДАНИЯ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ите внутри своего сообщества роль ТИМа в его жизни и развитии. Напишите, какие, примерно, ТИМы у людей, входящих в ваше сообществ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цените качество проявления ТИМа.  Как это сделать. У Вас максимально есть </w:t>
      </w:r>
      <w:r>
        <w:rPr>
          <w:rFonts w:cs="Arial" w:ascii="Arial" w:hAnsi="Arial"/>
          <w:b/>
        </w:rPr>
        <w:t>100 баллов</w:t>
      </w:r>
      <w:r>
        <w:rPr>
          <w:rFonts w:cs="Arial" w:ascii="Arial" w:hAnsi="Arial"/>
        </w:rPr>
        <w:t xml:space="preserve">. Поделите их по справедливости для Вашего сообщества, как это сделано в таблице в строке «качество». Адекватные проявления ТИМа могут не совпадать с базовыми для модели данного человека.  Поэтому, не важно, есть в сообществе представители ТИМа или нет. Критерии выбирайте, исходя из вашей подготовки и ваших личных воззрений на роль и миссию ТИМа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зультаты наблюдений занесите в таблицу. При желании, можете сами определить интегральный ТИМ вашего сообщества. Например, зная, какие функции, их порядок и проявленность у модели, посчитать сенсорику-интуицию, этику-логику, рациональность и вертность. По итогам получите интегральный ТИМ. Можно прикинуть ТИМ и по внешним признакам сообщества: социальная направленность сообщества,  ценности и миссия и т.д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р анализа ТИМов сообщества. Интергальный ТИМ: математически – «Есенин»; по преобладанию ТИМов – «Гексли»-«Гюго»; по преобладанию индивидуальной активности – «Гексли»</w:t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527"/>
        <w:gridCol w:w="540"/>
        <w:gridCol w:w="535"/>
        <w:gridCol w:w="532"/>
        <w:gridCol w:w="526"/>
        <w:gridCol w:w="533"/>
        <w:gridCol w:w="535"/>
        <w:gridCol w:w="531"/>
        <w:gridCol w:w="536"/>
        <w:gridCol w:w="529"/>
        <w:gridCol w:w="531"/>
        <w:gridCol w:w="529"/>
        <w:gridCol w:w="534"/>
        <w:gridCol w:w="533"/>
        <w:gridCol w:w="525"/>
        <w:gridCol w:w="526"/>
      </w:tblGrid>
      <w:tr>
        <w:trPr>
          <w:trHeight w:val="45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Ю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</w:t>
            </w:r>
          </w:p>
        </w:tc>
      </w:tr>
      <w:tr>
        <w:trPr>
          <w:trHeight w:val="465" w:hRule="atLeas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зультаты присылайте по адресу: </w:t>
      </w:r>
      <w:hyperlink r:id="rId4">
        <w:r>
          <w:rPr>
            <w:rStyle w:val="InternetLink"/>
            <w:rFonts w:cs="Arial" w:ascii="Arial" w:hAnsi="Arial"/>
            <w:lang w:val="en-US"/>
          </w:rPr>
          <w:t>menshova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ok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, </w:t>
      </w:r>
      <w:hyperlink r:id="rId5">
        <w:r>
          <w:rPr>
            <w:rStyle w:val="InternetLink"/>
            <w:rFonts w:cs="Arial" w:ascii="Arial" w:hAnsi="Arial"/>
            <w:lang w:val="en-US"/>
          </w:rPr>
          <w:t>tina</w:t>
        </w:r>
        <w:r>
          <w:rPr>
            <w:rStyle w:val="InternetLink"/>
            <w:rFonts w:cs="Arial" w:ascii="Arial" w:hAnsi="Arial"/>
          </w:rPr>
          <w:t>32@</w:t>
        </w:r>
        <w:r>
          <w:rPr>
            <w:rStyle w:val="InternetLink"/>
            <w:rFonts w:cs="Arial" w:ascii="Arial" w:hAnsi="Arial"/>
            <w:lang w:val="en-US"/>
          </w:rPr>
          <w:t>yandex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Татьяне Меньшовой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ПРОГРАММ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С</w:t>
      </w:r>
      <w:r>
        <w:rPr>
          <w:rFonts w:cs="Arial" w:ascii="Arial" w:hAnsi="Arial"/>
        </w:rPr>
        <w:t>татистика  восприятия ТИМных моделей в общественной жизни,  тест    и его результаты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pacing w:val="40"/>
        </w:rPr>
      </w:pPr>
      <w:r>
        <w:rPr>
          <w:rFonts w:cs="Arial" w:ascii="Arial" w:hAnsi="Arial"/>
        </w:rPr>
        <w:t xml:space="preserve">Миссия ТИМа. Предлагается набросать сферы жизнедеятельности человека, в которых рассмотреть проявление этой миссии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pacing w:val="40"/>
        </w:rPr>
      </w:pPr>
      <w:r>
        <w:rPr>
          <w:rFonts w:cs="Arial" w:ascii="Arial" w:hAnsi="Arial"/>
        </w:rPr>
        <w:t>Способны ли соционики самостоятельно справиться с теорией? (С.И. Чурюмов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pacing w:val="40"/>
        </w:rPr>
      </w:pPr>
      <w:r>
        <w:rPr>
          <w:rFonts w:cs="Arial" w:ascii="Arial" w:hAnsi="Arial"/>
        </w:rPr>
        <w:t>Информационная сущность ТИМа. (Соционическая психосемантика. По работам Е. Шепетько и др.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pacing w:val="40"/>
        </w:rPr>
      </w:pPr>
      <w:r>
        <w:rPr>
          <w:rFonts w:cs="Arial" w:ascii="Arial" w:hAnsi="Arial"/>
        </w:rPr>
        <w:t>Модель Калинаускаса. Задачи, которые решает «штурвал Калинаускаса». Критика модели. («Что не так у Калинаускаса» С.И. Чурюмов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pacing w:val="40"/>
        </w:rPr>
      </w:pPr>
      <w:r>
        <w:rPr>
          <w:rFonts w:cs="Arial" w:ascii="Arial" w:hAnsi="Arial"/>
        </w:rPr>
        <w:t>ТИМ как механизм социона по работам В. Гуленко и др («Часы социона»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pacing w:val="40"/>
        </w:rPr>
      </w:pPr>
      <w:r>
        <w:rPr>
          <w:rFonts w:cs="Arial" w:ascii="Arial" w:hAnsi="Arial"/>
        </w:rPr>
        <w:t>Миссия ТИМа с позиции духовной иерархии. Проявленность высших сущностей через стихии. ТИМы в картах  таро. Медитация как способ получения нужного состояния. (По работам С. Савченко, Г. Рейнина и др.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pacing w:val="40"/>
        </w:rPr>
      </w:pPr>
      <w:r>
        <w:rPr>
          <w:rFonts w:cs="Arial" w:ascii="Arial" w:hAnsi="Arial"/>
        </w:rPr>
        <w:t>Компетенция ТИМа. Темы, которые охватывает классическая ТИМная модель. (По работам Е. Литровника и др.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pacing w:val="40"/>
        </w:rPr>
      </w:pPr>
      <w:r>
        <w:rPr>
          <w:rFonts w:cs="Arial" w:ascii="Arial" w:hAnsi="Arial"/>
        </w:rPr>
        <w:t>Желаемое и реальное в соционическом моделировании. (Теоретический образ «интуитивного воззрения» С.И. Чурюмов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pacing w:val="40"/>
        </w:rPr>
      </w:pPr>
      <w:r>
        <w:rPr>
          <w:rFonts w:cs="Arial" w:ascii="Arial" w:hAnsi="Arial"/>
        </w:rPr>
        <w:t>Причины ТИМной с/оценки  с позиции формальной удаленности от экономической и общественной жизни.  (ПСС Г.А. Шульмана и другие работы на эту тему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pacing w:val="40"/>
        </w:rPr>
      </w:pPr>
      <w:r>
        <w:rPr>
          <w:rFonts w:cs="Arial" w:ascii="Arial" w:hAnsi="Arial"/>
        </w:rPr>
        <w:t>Обсуждение причин внешней востребованности и невостребованности ТИМов в человеческом сообществе. Работа по группам и общий диспут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аски, их диагностика, причины, вред и польз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ТИМ как проявление самооценки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аски как коммуникативные модел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сихологические типы как социальный фактор. (О роли соционного в социальном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уальность и тождество как факторы гармонии реальност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ТИМ как состояние. Одновременная проявленность состояний. Психологические императивы сознания. (По работам Е. Шепетько, физиологов и тех, кто практикует медитацию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Групповая работа, а затем – общий диспут. В группах каждый рассказывает о своих любимых масках в роли: начальник/подчиненный; муж/жена; родитель/ребенок; специалист, друг, конкурент. В группе выбираются наиболее интересные и разные представители для  выступления на общем обсуждении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оцион как информационная структура сознания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ообщества. Их задачи и структура с позиции социон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иртуальные проявления ТИМа: ники, виртуальные образы, манера общения и т.д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бсуждение подготовленных материалов предварительного задания: наблюдение проявления качеств ТИМа в различных сообществах и регионах. Работа по группам и круглый стол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ТИМ, личность и соответствие требованиям социума. Результаты. Личностные достижения и жертвы. Последствия для общественной и экономической жизн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О влиянии астрологических аспектов на различия проявления основной модели. (Семантический подход к анализу корреляции между соционической и астрофизической информацией. П. Цыпин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ругие влияния на особенности ТИМных и личностных проявлений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оционика: от структуры к технологии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Заключительный банкет, частные обсуждения, ответы на вопросы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ПРЕДПОЛАГАЕМЫЕ ДОКЛАДЧИК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(в том числе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. Борисов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И. Белецка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. Белецкий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. Кашницкий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Т. Меньшов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И. Подмарков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. Цыпин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.И. Чурюмов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Предполагаются еще докладчики из числа руководителей объединений и практикующих социоников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соединяйтесь!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eastAsia="Arial" w:cs="Arial" w:ascii="Arial" w:hAnsi="Arial"/>
          <w:b/>
          <w:spacing w:val="40"/>
        </w:rPr>
        <w:t xml:space="preserve">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оимость конференции 500 р. за один день или 800 р. за оба дня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Конференция пройдет по адресу </w:t>
      </w:r>
      <w:hyperlink r:id="rId6">
        <w:r>
          <w:rPr>
            <w:rStyle w:val="InternetLink"/>
            <w:rFonts w:cs="Arial" w:ascii="Arial" w:hAnsi="Arial"/>
            <w:b/>
            <w:i/>
          </w:rPr>
          <w:t>Москва, Хамовнический вал, д.28, в помещении клуба "Форпост"</w:t>
        </w:r>
      </w:hyperlink>
      <w:r>
        <w:rPr>
          <w:rFonts w:cs="Arial" w:ascii="Arial" w:hAnsi="Arial"/>
          <w:b/>
          <w:i/>
        </w:rPr>
        <w:t>. (м.Спортивная)</w:t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mony-club.ru/" TargetMode="External"/><Relationship Id="rId3" Type="http://schemas.openxmlformats.org/officeDocument/2006/relationships/hyperlink" Target="http://www.newtraining.ru/" TargetMode="External"/><Relationship Id="rId4" Type="http://schemas.openxmlformats.org/officeDocument/2006/relationships/hyperlink" Target="mailto:menshova@ok.ru" TargetMode="External"/><Relationship Id="rId5" Type="http://schemas.openxmlformats.org/officeDocument/2006/relationships/hyperlink" Target="mailto:tina32@yandex.ru" TargetMode="External"/><Relationship Id="rId6" Type="http://schemas.openxmlformats.org/officeDocument/2006/relationships/hyperlink" Target="http://maps.yandex.ru/?text=&#1052;&#1086;&#1089;&#1082;&#1074;&#1072;%2C &#1061;&#1072;&#1084;&#1086;&#1074;&#1085;&#1080;&#1095;&#1077;&#1089;&#1082;&#1080;&#1081; &#1074;&#1072;&#1083;%2C &#1076;.28%2C &#1074; &#1087;&#1086;&#1084;&#1077;&#1097;&#1077;&#1085;&#1080;&#1080; 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1:12:00Z</dcterms:created>
  <dc:creator>Registered User</dc:creator>
  <dc:description/>
  <cp:keywords/>
  <dc:language>en-US</dc:language>
  <cp:lastModifiedBy>admin</cp:lastModifiedBy>
  <dcterms:modified xsi:type="dcterms:W3CDTF">2010-03-21T08:15:00Z</dcterms:modified>
  <cp:revision>20</cp:revision>
  <dc:subject/>
  <dc:title/>
</cp:coreProperties>
</file>