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7-18 апреля</w:t>
      </w:r>
      <w:r>
        <w:rPr>
          <w:rFonts w:cs="Arial" w:ascii="Arial" w:hAnsi="Arial"/>
        </w:rPr>
        <w:t xml:space="preserve"> состоится </w:t>
      </w:r>
      <w:r>
        <w:rPr>
          <w:rFonts w:cs="Arial" w:ascii="Arial" w:hAnsi="Arial"/>
          <w:b/>
        </w:rPr>
        <w:t xml:space="preserve">МОСКОВСКАЯ ЕЖЕГОДНАЯ ПРАКТИЧЕСКАЯ КОНФЕРЕНЦИЯ ПО СОЦИОНИКЕ, </w:t>
      </w:r>
      <w:r>
        <w:rPr>
          <w:rFonts w:cs="Arial" w:ascii="Arial" w:hAnsi="Arial"/>
        </w:rPr>
        <w:t xml:space="preserve">которая будет проходить в интерактивной форме на базе клуба «Гармония»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harmony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club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при активном участии других сообществ, в том числе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Cs/>
        </w:rPr>
        <w:t>Центра практической психологии и соционики</w:t>
      </w:r>
      <w:r>
        <w:rPr>
          <w:rFonts w:cs="Arial" w:ascii="Arial" w:hAnsi="Arial"/>
        </w:rPr>
        <w:t xml:space="preserve"> </w:t>
      </w:r>
      <w:hyperlink r:id="rId3" w:tgtFrame="_blank">
        <w:r>
          <w:rPr>
            <w:rStyle w:val="InternetLink"/>
            <w:rFonts w:cs="Arial" w:ascii="Arial" w:hAnsi="Arial"/>
          </w:rPr>
          <w:t>NewTraining.Ru</w:t>
        </w:r>
      </w:hyperlink>
      <w:r>
        <w:rPr/>
        <w:br/>
      </w:r>
      <w:r>
        <w:rPr>
          <w:rFonts w:cs="Arial" w:ascii="Arial" w:hAnsi="Arial"/>
        </w:rPr>
        <w:t>Сергея и Ирины Белецких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  Открытого соционического клуба в Санкт-Петербурге под руководством Галины Федоровой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-    Рабочей группы по соционике при Донецком юридическом институте</w:t>
      </w:r>
      <w:r>
        <w:rPr/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>
          <w:rStyle w:val="Day7"/>
        </w:rPr>
      </w:pPr>
      <w:r>
        <w:rPr>
          <w:rFonts w:cs="Arial" w:ascii="Arial" w:hAnsi="Arial"/>
        </w:rPr>
        <w:t xml:space="preserve">-    Уральской школы соционики Веры Борисовой </w:t>
      </w:r>
      <w:hyperlink r:id="rId4">
        <w:r>
          <w:rPr>
            <w:rStyle w:val="InternetLink"/>
          </w:rPr>
          <w:t>www.uralsocionics.ru</w:t>
        </w:r>
      </w:hyperlink>
    </w:p>
    <w:p>
      <w:pPr>
        <w:pStyle w:val="Normal"/>
        <w:spacing w:lineRule="auto" w:line="360"/>
        <w:jc w:val="both"/>
        <w:rPr>
          <w:rStyle w:val="Day7"/>
        </w:rPr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сновные вопросы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явленность ТИМа в конкретном человеческом сознании и как это влияет на структуру личности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Круг задач или миссия ТИМа внутриличностно и в сообществе люд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общества, их задачи и структура с позиции социон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Гармонизация человеческого сознания как позитивный процесс развития сообщества людей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Основные ЗАДАЧИ конференции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Обсудить вопрос что в человеке лично, а что - ТИМно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бсудить проблемы ТИМной самооценки, выявить причины и выработать подходы изменения с/оценки в сторону гармонизации.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-  Понять, осознать и начать использовать информационные и энергетические возможности различных сообществ для гармонизации сознания отдельно взятого человека и общества в целом: </w:t>
      </w:r>
      <w:r>
        <w:rPr>
          <w:rFonts w:cs="Arial" w:ascii="Arial" w:hAnsi="Arial"/>
          <w:b/>
          <w:sz w:val="28"/>
          <w:szCs w:val="28"/>
        </w:rPr>
        <w:t>сместить акцент</w:t>
      </w:r>
      <w:r>
        <w:rPr>
          <w:rFonts w:cs="Arial" w:ascii="Arial" w:hAnsi="Arial"/>
        </w:rPr>
        <w:t xml:space="preserve"> с конкуренции </w:t>
      </w:r>
      <w:r>
        <w:rPr>
          <w:rFonts w:cs="Arial" w:ascii="Arial" w:hAnsi="Arial"/>
          <w:b/>
          <w:sz w:val="28"/>
          <w:szCs w:val="28"/>
        </w:rPr>
        <w:t>на сотрудничество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40"/>
        </w:rPr>
      </w:pPr>
      <w:r>
        <w:rPr>
          <w:rFonts w:eastAsia="Arial" w:cs="Arial" w:ascii="Arial" w:hAnsi="Arial"/>
          <w:b/>
          <w:spacing w:val="40"/>
        </w:rPr>
        <w:t xml:space="preserve">  </w:t>
      </w:r>
      <w:r>
        <w:rPr>
          <w:rFonts w:cs="Arial" w:ascii="Arial" w:hAnsi="Arial"/>
          <w:b/>
          <w:spacing w:val="40"/>
        </w:rPr>
        <w:t>ПРЕДЛАГАЕМЫЕ  ЗАДАНИЯ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ите внутри своего сообщества роль ТИМа в его жизни и развитии. Напишите, какие, примерно, ТИМы у людей, входящих в ваше сообщество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Оцените качество проявления ТИМа.  Как это сделать. У Вас максимально есть </w:t>
      </w:r>
      <w:r>
        <w:rPr>
          <w:rFonts w:cs="Arial" w:ascii="Arial" w:hAnsi="Arial"/>
          <w:b/>
        </w:rPr>
        <w:t>100 баллов</w:t>
      </w:r>
      <w:r>
        <w:rPr>
          <w:rFonts w:cs="Arial" w:ascii="Arial" w:hAnsi="Arial"/>
        </w:rPr>
        <w:t xml:space="preserve">. Поделите их по справедливости для Вашего сообщества, как это сделано в таблице в строке «качество». Адекватные проявления ТИМа могут не совпадать с базовыми для модели данного человека.  Поэтому, не важно, есть в сообществе представители ТИМа или нет. Критерии выбирайте, исходя из вашей подготовки и ваших личных воззрений на роль и миссию ТИМа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езультаты наблюдений занесите в таблицу. При желании, можете сами определить интегральный ТИМ вашего сообщества. Например, зная, какие функции, их порядок и проявленность у модели, посчитать сенсорику-интуицию, этику-логику, рациональность и вертность. По итогам получите интегральный ТИМ. Можно прикинуть ТИМ и по внешним признакам сообщества: социальная направленность сообщества,  ценности и миссия и т.д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р анализа ТИМов сообщества. Интергальный ТИМ: математически – «Есенин»; по преобладанию ТИМов – «Гексли»-«Гюго»; по преобладанию индивидуальной активности – «Гексли»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527"/>
        <w:gridCol w:w="540"/>
        <w:gridCol w:w="535"/>
        <w:gridCol w:w="532"/>
        <w:gridCol w:w="526"/>
        <w:gridCol w:w="533"/>
        <w:gridCol w:w="535"/>
        <w:gridCol w:w="531"/>
        <w:gridCol w:w="536"/>
        <w:gridCol w:w="529"/>
        <w:gridCol w:w="531"/>
        <w:gridCol w:w="529"/>
        <w:gridCol w:w="534"/>
        <w:gridCol w:w="533"/>
        <w:gridCol w:w="525"/>
        <w:gridCol w:w="526"/>
      </w:tblGrid>
      <w:tr>
        <w:trPr>
          <w:trHeight w:val="45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Ю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Ю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У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С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Ж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Б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чест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Результаты присылайте по адресу: </w:t>
      </w:r>
      <w:hyperlink r:id="rId5">
        <w:r>
          <w:rPr>
            <w:rStyle w:val="InternetLink"/>
            <w:rFonts w:cs="Arial" w:ascii="Arial" w:hAnsi="Arial"/>
            <w:lang w:val="en-US"/>
          </w:rPr>
          <w:t>menshov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o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, </w:t>
      </w:r>
      <w:hyperlink r:id="rId6">
        <w:r>
          <w:rPr>
            <w:rStyle w:val="InternetLink"/>
            <w:rFonts w:cs="Arial" w:ascii="Arial" w:hAnsi="Arial"/>
            <w:lang w:val="en-US"/>
          </w:rPr>
          <w:t>tina</w:t>
        </w:r>
        <w:r>
          <w:rPr>
            <w:rStyle w:val="InternetLink"/>
            <w:rFonts w:cs="Arial" w:ascii="Arial" w:hAnsi="Arial"/>
          </w:rPr>
          <w:t>32@</w:t>
        </w:r>
        <w:r>
          <w:rPr>
            <w:rStyle w:val="InternetLink"/>
            <w:rFonts w:cs="Arial" w:ascii="Arial" w:hAnsi="Arial"/>
            <w:lang w:val="en-US"/>
          </w:rPr>
          <w:t>yandex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 xml:space="preserve"> Татьяне Меньшовой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ОГРАММА КОНФЕРЕНЦИИ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5572"/>
        <w:gridCol w:w="2093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ма доклад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бота 17 апрел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0 – 11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я участников, оформление оргвзнос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торы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1.00 – 12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ступительное слово.  Статистика  восприятия ТИМных моделей в общественной жизни. Результаты теста. 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Меньш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Способны ли соционики справиться с теоретическим беспределом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. Чурюм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– 12.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40 – 13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Соционика и метод системных  расстановок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Борис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</w:rPr>
              <w:t>Деловая игра «Миллион в кармане» (посвящена деловым ролям и востребованности ТИМов в человеческом сообществе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. Меньшова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Корниловская, И. Белецкая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. Чау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обед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 – 15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ткое подведение итогов деловой игр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5.30 – 15.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ы социона. Энергодинамика квадр и колец зака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Гуленко (видеозапись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</w:rPr>
              <w:t>15.50 – 16.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ы и архетип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Белецка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10 – 16.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еск и нищета соционической метафизик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. Чурюм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 -16.5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50 -17.1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>Этический кодекс консультирующего соционик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Белецка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0 – 18.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ки в моей жизни (обсуждение и диспут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. Меньшова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Корниловска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. Белецкая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 Чаур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скресенье 18 апрел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0 – 11.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сихологические типы как социальный фактор. (О роли соционного в социальном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елецкий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Белецкая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20 – 11.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ническая эксперти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 Серебренник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40 – 12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мет акмеологии или «паспорт профессионально-психологической компетенции человек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.Б. Богдашевский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0 – 12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ество внутри нас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Меньш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20 – 12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30 – 13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оретический образ интуитивного прозре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И. Чурюм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0 – 14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общества вокруг нас. Обсуждение подготовленных материалов (круглый стол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Федорова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. Ломоносова,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Белецкий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Борисова,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. Чаур и д.р. 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40"/>
              </w:rPr>
            </w:pPr>
            <w:r>
              <w:rPr>
                <w:rFonts w:cs="Arial" w:ascii="Arial" w:hAnsi="Arial"/>
                <w:spacing w:val="40"/>
              </w:rPr>
              <w:t>обед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15 – 15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ведение итогов круглого стол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30 – 15.45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ождение журнала НСО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Борис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45 – 16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ническое лицо нашего сообщества (о ТИМах и интегральном ТИМе сотрудников отдел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Подмарков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идеозапись доклада)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0 – 16.3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 влиянии астрологических аспектов на различия проявления основной модели. (Семантический подход к анализу корреляции между соционической и астрофизической информацией.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. Цыпин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30 – 16.4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рыв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40 – 17.0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ника, люди и мифы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Льв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00 -18.20</w:t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лючительный банкет. Частные обсуждения. Ответы на вопросы. Планы на будущее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40"/>
              </w:rPr>
              <w:t>стендовые доклады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личностному развитию через обучение информационным технологиям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. Тихоно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рывки из книги «Дурацкие истории»: «Шляпа», «Биссектриса»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 Литровник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я по смене ТИМ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Шлаин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ы социона. Энергодинамика квадр и колец заказ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 Гуленко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оническое лицо нашего сообщества (о ТИМах и интегральном ТИМе сотрудников отдела)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. Подмарк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лочки сознани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. Меньшова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ддизм – синтез науки и религии в понимании времени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Аюрзанаев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то такие стервы с точки зрения семейного консультант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И. Аюрзанаев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spacing w:val="40"/>
          <w:lang w:val="en-US"/>
        </w:rPr>
      </w:pPr>
      <w:r>
        <w:rPr>
          <w:rFonts w:cs="Arial" w:ascii="Arial" w:hAnsi="Arial"/>
          <w:spacing w:val="40"/>
          <w:lang w:val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тоимость конференции 500 р. за один день или 800 р. за оба дня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онференция пройдет по адресу </w:t>
      </w:r>
      <w:hyperlink r:id="rId7">
        <w:r>
          <w:rPr>
            <w:rStyle w:val="InternetLink"/>
            <w:rFonts w:cs="Arial" w:ascii="Arial" w:hAnsi="Arial"/>
            <w:b/>
            <w:i/>
          </w:rPr>
          <w:t>Москва, Хамовнический вал, д.28, в помещении клуба "Форпост"</w:t>
        </w:r>
      </w:hyperlink>
      <w:r>
        <w:rPr>
          <w:rFonts w:cs="Arial" w:ascii="Arial" w:hAnsi="Arial"/>
          <w:b/>
          <w:i/>
        </w:rPr>
        <w:t>. (м.Спортивная)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pacing w:val="40"/>
          <w:lang w:val="en-US"/>
        </w:rPr>
      </w:pPr>
      <w:r>
        <w:rPr>
          <w:rFonts w:cs="Arial" w:ascii="Arial" w:hAnsi="Arial"/>
          <w:i/>
          <w:spacing w:val="40"/>
          <w:lang w:val="en-US"/>
        </w:rPr>
      </w:r>
    </w:p>
    <w:sectPr>
      <w:headerReference w:type="default" r:id="rId8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Day7">
    <w:name w:val="da y7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rmony-club.ru/" TargetMode="External"/><Relationship Id="rId3" Type="http://schemas.openxmlformats.org/officeDocument/2006/relationships/hyperlink" Target="http://www.newtraining.ru/" TargetMode="External"/><Relationship Id="rId4" Type="http://schemas.openxmlformats.org/officeDocument/2006/relationships/hyperlink" Target="http://www.uralsocionics.ru/" TargetMode="External"/><Relationship Id="rId5" Type="http://schemas.openxmlformats.org/officeDocument/2006/relationships/hyperlink" Target="mailto:menshova@ok.ru" TargetMode="External"/><Relationship Id="rId6" Type="http://schemas.openxmlformats.org/officeDocument/2006/relationships/hyperlink" Target="mailto:tina32@yandex.ru" TargetMode="External"/><Relationship Id="rId7" Type="http://schemas.openxmlformats.org/officeDocument/2006/relationships/hyperlink" Target="http://maps.yandex.ru/?text=&#1052;&#1086;&#1089;&#1082;&#1074;&#1072;%2C &#1061;&#1072;&#1084;&#1086;&#1074;&#1085;&#1080;&#1095;&#1077;&#1089;&#1082;&#1080;&#1081; &#1074;&#1072;&#1083;%2C &#1076;.28%2C &#1074; &#1087;&#1086;&#1084;&#1077;&#1097;&#1077;&#1085;&#1080;&#1080; 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7:51:00Z</dcterms:created>
  <dc:creator>Registered User</dc:creator>
  <dc:description/>
  <cp:keywords/>
  <dc:language>en-US</dc:language>
  <cp:lastModifiedBy>admin</cp:lastModifiedBy>
  <dcterms:modified xsi:type="dcterms:W3CDTF">2010-04-15T18:34:00Z</dcterms:modified>
  <cp:revision>5</cp:revision>
  <dc:subject/>
  <dc:title/>
</cp:coreProperties>
</file>