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Белецкий С.А., Белецкая И.Е.</w:t>
      </w:r>
    </w:p>
    <w:p>
      <w:pPr>
        <w:pStyle w:val="Heading1"/>
        <w:jc w:val="center"/>
        <w:rPr/>
      </w:pPr>
      <w:r>
        <w:rPr/>
        <w:t>О ТИМах и смыслах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Белецкий С.А., Белецкая И.Е. О ТИМах и смыслах // Психология и соционика межличностных отношений, 2010, №6.</w:t>
      </w:r>
    </w:p>
    <w:p>
      <w:pPr>
        <w:pStyle w:val="Heading2"/>
        <w:rPr/>
      </w:pPr>
      <w:r>
        <w:rPr/>
        <w:t>Название ТИМа, как свернутое знание</w:t>
      </w:r>
    </w:p>
    <w:p>
      <w:pPr>
        <w:pStyle w:val="Normal"/>
        <w:ind w:firstLine="708"/>
        <w:jc w:val="both"/>
        <w:rPr/>
      </w:pPr>
      <w:r>
        <w:rPr/>
        <w:t>Зачастую человек приходит на диагностику и просит назвать ТИМ. При этом он не озвучивает свою истинную проблему, которую хочет решить, иногда он даже не осознает, что она у него вообще есть. По сути такой типируемый считает, что став «посвященным» и узнав «свое истинное имя» он в состоянии сам решить любую свою психологическую проблему.</w:t>
      </w:r>
    </w:p>
    <w:p>
      <w:pPr>
        <w:pStyle w:val="Normal"/>
        <w:ind w:firstLine="708"/>
        <w:jc w:val="both"/>
        <w:rPr/>
      </w:pPr>
      <w:r>
        <w:rPr/>
        <w:t xml:space="preserve">Смысл такого поведения типируемого в представлении, что узнав истинное имя, он переродится, обретет новые чудесные свойства (подробнее о таких представлениях в истории человечества можно почитать, например, у Фрейзера [1] и Проппа [2]. В соционике  о диагностике как инициации писал Бухвалов [3]). В терминах Юнга такое представление можно назвать архетипическим. </w:t>
      </w:r>
    </w:p>
    <w:p>
      <w:pPr>
        <w:pStyle w:val="Normal"/>
        <w:ind w:firstLine="708"/>
        <w:jc w:val="both"/>
        <w:rPr/>
      </w:pPr>
      <w:r>
        <w:rPr/>
        <w:t xml:space="preserve">По окончанию диагностики обычно следует рассказ о ТИМе – по сути, рассказ о чудесных свойствах, которые человек обрел. </w:t>
      </w:r>
    </w:p>
    <w:p>
      <w:pPr>
        <w:pStyle w:val="Normal"/>
        <w:ind w:firstLine="708"/>
        <w:jc w:val="both"/>
        <w:rPr/>
      </w:pPr>
      <w:r>
        <w:rPr/>
        <w:t>Проблема в том, что само название ТИМа мало о чем скажет типируемому, важен тот смысл, который диагност в это название вкладывает. 15 дихотомических признаков, модель А, малые группы, в которые входит данный ТИМ – характеризуют его с разных сторон. И для адекватного восприятия типируемым информации о своем типе требуется очень грамотное толкование и разъяснение. Такое толкование невозможно полно и исчерпывающе дать на консультации, и человек обращается за толкованием к описаниям и «продвинутым» любителям соционики, форумам, популярным изданиям по соционике.</w:t>
      </w:r>
    </w:p>
    <w:p>
      <w:pPr>
        <w:pStyle w:val="Normal"/>
        <w:ind w:firstLine="708"/>
        <w:jc w:val="both"/>
        <w:rPr/>
      </w:pPr>
      <w:r>
        <w:rPr/>
        <w:t>Получая разнообразные толкования, например, что «представители этого ТИМа  на уровне поведенческих реакций - быстрые, умные, смелые, но невнимательные», человек пытается отождествить себя как личность с указанными психологическими характеристиками ТИМа. В результате развернутое и усвоенное им понимание ТИМа на основе этих психологических терминов отличается от понимания ТИМа в соционике (отвлечемся пока от того факта, что у разных социоников понимание одного и того же ТИМа может быть различным и поставим знак равенства между толкованием ТИМа конкретным диагностом и в соционике вообще).</w:t>
      </w:r>
    </w:p>
    <w:p>
      <w:pPr>
        <w:pStyle w:val="Normal"/>
        <w:ind w:firstLine="708"/>
        <w:jc w:val="both"/>
        <w:rPr/>
      </w:pPr>
      <w:r>
        <w:rPr/>
        <w:t xml:space="preserve">Итак, на сегодняшний момент в соционике есть описание ТИМов в соционических (функциональных) и поведенческих терминах. Попробуем разобраться, как они соотносятся и уживаются при исследовании конкретной личности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Личность с точки зрения психологии</w:t>
      </w:r>
    </w:p>
    <w:p>
      <w:pPr>
        <w:pStyle w:val="Normal"/>
        <w:ind w:firstLine="708"/>
        <w:jc w:val="both"/>
        <w:rPr/>
      </w:pPr>
      <w:r>
        <w:rPr/>
        <w:t>В своём первоначальном значении слово «личность» обозначало маску, роль, исполнявшуюся актёром в греческом театре (сравним с русским "личина") [4]. Т.е. то, что человек являет обществу, но чем не является по сути.</w:t>
      </w:r>
    </w:p>
    <w:p>
      <w:pPr>
        <w:pStyle w:val="Normal"/>
        <w:ind w:firstLine="708"/>
        <w:jc w:val="both"/>
        <w:rPr/>
      </w:pPr>
      <w:r>
        <w:rPr/>
        <w:t xml:space="preserve">Сходное толкование у Юнга: «… он /человек/ надевает маску, о которой он знает, что она соответствует, с одной стороны, его собственным намерениям, с другой – притязаниям и мнениям его среды, причем преобладает то один, то другой момент… Эту маску… я назвал персоной… Человека, который отождествляется с такой маской, я назвал </w:t>
      </w:r>
      <w:r>
        <w:rPr>
          <w:i/>
          <w:iCs/>
        </w:rPr>
        <w:t>личным</w:t>
      </w:r>
      <w:r>
        <w:rPr/>
        <w:t xml:space="preserve">». [5] Персона, соответственно и есть личность /точнее, по Юнгу – “личность внешняя”, подробнее см. [5] /. </w:t>
      </w:r>
    </w:p>
    <w:p>
      <w:pPr>
        <w:pStyle w:val="Normal"/>
        <w:ind w:firstLine="708"/>
        <w:jc w:val="both"/>
        <w:rPr/>
      </w:pPr>
      <w:r>
        <w:rPr/>
        <w:t>В отечественной же психологии термин «личность» имеет совсем иное значение. Одно из наиболее употребимых: «</w:t>
      </w:r>
      <w:r>
        <w:rPr>
          <w:i/>
          <w:iCs/>
        </w:rPr>
        <w:t>Личность - феномен  общественного развития, конкретный живой человек,  обладающий сознанием и самосознанием.</w:t>
      </w:r>
      <w:r>
        <w:rPr/>
        <w:t>». Используя обзор отечественных концепций личности, приведенный в книге Аверина [7], мы выделили некоторые сферы личности и их составляющие, рассматриваемые большинством исследователей (рис.1.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70170" cy="442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5" r="-5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170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ис. 1. Сферы личности</w:t>
      </w:r>
    </w:p>
    <w:p>
      <w:pPr>
        <w:pStyle w:val="Normal"/>
        <w:jc w:val="both"/>
        <w:rPr/>
      </w:pPr>
      <w:r>
        <w:rPr/>
        <w:t>Состав этих сфер личности нам видится следующи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нтеллектуально-мнестическая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амять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нимание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сприятие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Интеллек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ышлени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моционально-волева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Эмоции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ффекты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ол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ндивидуальна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Темперамент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Характер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пособност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отивационно-потребностная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орально-нравственные установк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отребност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Мотивац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енностно-смыслова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Ценности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Личностные смыслы</w:t>
      </w:r>
    </w:p>
    <w:p>
      <w:pPr>
        <w:pStyle w:val="Normal"/>
        <w:ind w:firstLine="708"/>
        <w:jc w:val="both"/>
        <w:rPr/>
      </w:pPr>
      <w:r>
        <w:rPr/>
        <w:t>Первые три сферы в значительной мере определяются биологическими факторами (хотя, разумеется, развиваются в онтогенезе в социуме). Мотивационно-потребностная сфера уже содержит больше социального, хотя включает в себя и биологические потребности (сон, пища и пр.). А вот ценностно-смысловая сфера  складывается именно с формированием личности и в этом смысле является сферой более высокого уровня и оказывается тем организующим началом, тем стержнем, вокруг которого формируются и структурируются все остальные свойства, отношения и действия индивида. Заметим, что наличие такого стержня присутствует в самых разных концепциях личности [7] и является тем, что отличает личность от индивида.</w:t>
      </w:r>
    </w:p>
    <w:p>
      <w:pPr>
        <w:pStyle w:val="Normal"/>
        <w:jc w:val="both"/>
        <w:rPr/>
      </w:pPr>
      <w:r>
        <w:rPr>
          <w:i/>
          <w:iCs/>
        </w:rPr>
        <w:t xml:space="preserve">Личностный смысл — индивидуализированное отражение действительного отношения личности к тем объектам, ради которых развертывается ее деятельность, осознаваемое как </w:t>
      </w:r>
      <w:r>
        <w:rPr>
          <w:b/>
          <w:bCs/>
          <w:i/>
          <w:iCs/>
        </w:rPr>
        <w:t>"значение—для—меня"</w:t>
      </w:r>
      <w:r>
        <w:rPr>
          <w:i/>
          <w:iCs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огласно теории деятельности в отечественной психологии главными психологическими составляющими деятельности являются ее мотивы. Существует  2 вида мотивов: мотивы-стимулы и смыслообразующие мотивы. Понятие «личностный смысл» имеет особое значение в структуре личности. В нем содержится отражение в сознании личности отношения мотива к цели. Личностный смысл выступает как особое сверхчувственное качество личности. Личностные смыслы интегрируются друг с другом в связанную систему, обозначенную В.А.Леонтьевым термином «смысловые образования личности». Иерархические связи мотивов образуют ядро личности. </w:t>
        <w:br/>
        <w:br/>
      </w:r>
      <w:r>
        <w:rPr>
          <w:i/>
          <w:iCs/>
        </w:rPr>
        <w:t xml:space="preserve">«Структура личности представляет собой относительно устойчивую конфигурацию главных, внутри себя иерархизированных мотивационных линий» [8]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Влияние ТИМа на психологические особенности личности</w:t>
      </w:r>
    </w:p>
    <w:p>
      <w:pPr>
        <w:pStyle w:val="Normal"/>
        <w:ind w:firstLine="708"/>
        <w:jc w:val="both"/>
        <w:rPr/>
      </w:pPr>
      <w:r>
        <w:rPr/>
        <w:t>Рассмотрим как бытующие представления о проявлении признаков типа в поведении человека связаны со структурой личности. Остановимся только на признаках базиса Юнга, поскольку для иллюстрации положения этого вполне достаточно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Экстраверсия-Интроверсия:  влияет на скорость переключения Внимания; один из признаков, определяющих Темперамент; влияет на Мотивацию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Интуиция-сенсорика: влияет на скорость Мышления, на Память/Восприятие деталей и целостной картины; влияет на Волю (как способность к физической и монотонной деятельности); влияет на Мотивацию.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Логика-Этика: влияет на Интеллект/Мышление (решение задач логического плана), влияет на Эмоции, Аффекты (спектр и гибкость эмоциональных проявлений), на морально-нравственные установки (как приоритет законов или чувств)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Иррациональность-Рациональность: влияет на Внимание/Восприятие (как фильтрующее/нефильтрующее информацию), один из признаков определяющих Темперамент.</w:t>
      </w:r>
    </w:p>
    <w:p>
      <w:pPr>
        <w:pStyle w:val="Normal"/>
        <w:ind w:firstLine="708"/>
        <w:jc w:val="both"/>
        <w:rPr/>
      </w:pPr>
      <w:r>
        <w:rPr/>
        <w:t xml:space="preserve">Как видим, на проявление ряда психических свойств может оказать влияние ТИМ индивидуума. </w:t>
      </w:r>
    </w:p>
    <w:p>
      <w:pPr>
        <w:pStyle w:val="Normal"/>
        <w:jc w:val="both"/>
        <w:rPr/>
      </w:pPr>
      <w:r>
        <w:rPr/>
        <w:t>В схеме сфер личности (Рис.1.) не отражены задатки личности. Задатки в психологии определяются так (см. [9]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атки - генетически детерминированные анатомо-физиологические особенности мозга и нервной системы, являющиеся индивидуально-природной предпосылкой процессов формирования способностей и их развития.</w:t>
      </w:r>
    </w:p>
    <w:p>
      <w:pPr>
        <w:pStyle w:val="Normal"/>
        <w:ind w:left="720" w:hanging="0"/>
        <w:jc w:val="both"/>
        <w:rPr/>
      </w:pPr>
      <w:r>
        <w:rPr/>
        <w:t>При эт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особности - индивидуально-психологические особенности личности, от которых зависит приобретение ею знаний, умений и навыков, а также успешность выполнения различных видов деятель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Характер - индивидуальная, достаточно устойчивая система привычных способов поведения человека в определенных условиях, как совокупность устойчивых свойств индивида, в коих выражаются способы его поведения и эмоционального реагирования.</w:t>
      </w:r>
    </w:p>
    <w:p>
      <w:pPr>
        <w:pStyle w:val="Normal"/>
        <w:ind w:firstLine="360"/>
        <w:jc w:val="both"/>
        <w:rPr/>
      </w:pPr>
      <w:r>
        <w:rPr/>
        <w:t xml:space="preserve">Мы полагаем, что дихотомические полюса признаков ТИМа можно в психологическом смысле рассматривать  как задатки, которые при определенных условиях (в определенной деятельности, при определенном психическом наполнении) могут развиться в способности и закрепиться в чертах характера (например, экстраверсия и/или этика – общительность; сенсорика и/или интроверсия и/или процесс - внимание к деталям и пр.).  Если психические функции у конкретного носителя ТИМа психологически наполнены, ТИМ становится инструментом для решения задач. </w:t>
      </w:r>
    </w:p>
    <w:p>
      <w:pPr>
        <w:pStyle w:val="Normal"/>
        <w:ind w:firstLine="360"/>
        <w:jc w:val="both"/>
        <w:rPr/>
      </w:pPr>
      <w:r>
        <w:rPr/>
        <w:t xml:space="preserve">При этом признаки мешаются с большим количеством других индивидуальных (не связанных с ТИМом) задатков, которые точно также могут развиться в способности и закрепиться в чертах характера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Волевые качества личности</w:t>
      </w:r>
    </w:p>
    <w:p>
      <w:pPr>
        <w:pStyle w:val="Normal"/>
        <w:ind w:firstLine="708"/>
        <w:jc w:val="both"/>
        <w:rPr/>
      </w:pPr>
      <w:r>
        <w:rPr/>
        <w:t xml:space="preserve">Некие личностные качества, приписываемые ТИМам с определенными ППР (проявленными полюсами ПР) могут обнаруживаться у других ТИМов, но как проявление других ППР. </w:t>
      </w:r>
    </w:p>
    <w:p>
      <w:pPr>
        <w:pStyle w:val="Normal"/>
        <w:ind w:firstLine="360"/>
        <w:jc w:val="both"/>
        <w:rPr/>
      </w:pPr>
      <w:r>
        <w:rPr/>
        <w:t xml:space="preserve">Хорошим примером могут служить волевые качества. Традиционно они приписываются сенсорикам и даже носителям многомерной ментальной ЧС - </w:t>
      </w:r>
      <w:r>
        <w:rPr>
          <w:rFonts w:eastAsia="Socionic" w:cs="Socionic" w:ascii="Socionic" w:hAnsi="Socionic"/>
        </w:rPr>
        <w:t></w:t>
      </w:r>
      <w:r>
        <w:rPr/>
        <w:t xml:space="preserve"> (волевой сенсорики). Волевые качества человека в бытовом смысле определяются как «умение достигать поставленных целей в условиях преодоления препятствий», что, безусловно, относится и к компетенции ЧС. Однако то же самое поведение характерно для людей с ППР </w:t>
      </w:r>
      <w:r>
        <w:rPr>
          <w:i/>
        </w:rPr>
        <w:t>упрямость</w:t>
      </w:r>
      <w:r>
        <w:rPr/>
        <w:t xml:space="preserve">, </w:t>
      </w:r>
      <w:r>
        <w:rPr>
          <w:i/>
        </w:rPr>
        <w:t>результат</w:t>
      </w:r>
      <w:r>
        <w:rPr/>
        <w:t xml:space="preserve">. А если кроме типных задатков, индивидуальные задатки либо среда, в которой формировался характер, также способствовали умению достигать поставленных целей в условиях преодоления препятствий?  В этом случае крайне сложно бывает разделить (если основываться только на поведенческих реакциях человека) является ли это проявление следствием многомерной ЧС, </w:t>
      </w:r>
      <w:r>
        <w:rPr>
          <w:i/>
        </w:rPr>
        <w:t>упрямости, результата</w:t>
      </w:r>
      <w:r>
        <w:rPr/>
        <w:t xml:space="preserve"> или же это индивидуальная черта характера.</w:t>
      </w:r>
    </w:p>
    <w:p>
      <w:pPr>
        <w:pStyle w:val="Normal"/>
        <w:ind w:firstLine="360"/>
        <w:jc w:val="both"/>
        <w:rPr/>
      </w:pPr>
      <w:r>
        <w:rPr/>
        <w:t xml:space="preserve">Таким образом, если мы обнаруживаем на уровне поведенческих реакций «волю» у человека, мы не в состоянии оценить только по поведению (если не используем специальных приемов диагностики ТИМ) является ли ее наличие следствием многомерности ЧС, ППР упрямость, врожденных качеств или среды, в которой сформировался характер типируемого. </w:t>
      </w:r>
    </w:p>
    <w:p>
      <w:pPr>
        <w:pStyle w:val="Normal"/>
        <w:ind w:firstLine="360"/>
        <w:jc w:val="both"/>
        <w:rPr/>
      </w:pPr>
      <w:r>
        <w:rPr/>
        <w:t>Также нельзя сказать, что психологическое понятие «воля» (или какое-нибудь другое) в основном задается определенным соционическим признаком (группой признаков), хотя бы потому, что едва мы попытаемся связать «волю» и, скажем, многомерную ЧС, как тут же найдутся примеры, в которых представители маломерной ЧС оказываются более «волевыми» и наоборот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ab/>
        <w:t>Таким образом, можно заключить, что понятия «волевой» и аналогичные психологические термины не имеют четко определенной смыслоразъясняющей и диагностической ценности в соционике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Выделение индивидуального и ТИМного в личности</w:t>
      </w:r>
    </w:p>
    <w:p>
      <w:pPr>
        <w:pStyle w:val="Normal"/>
        <w:ind w:firstLine="360"/>
        <w:jc w:val="both"/>
        <w:rPr/>
      </w:pPr>
      <w:r>
        <w:rPr/>
        <w:t>В свете вышесказанного, если в психологических терминах ТИМ воспринимать как набор задатков, которые с большой степенью вероятностью могут развиться (или не развиться) в способности и закрепиться в чертах характера, как мы можем их диагностировать? Как их выделить среди прочих способностей?</w:t>
      </w:r>
    </w:p>
    <w:p>
      <w:pPr>
        <w:pStyle w:val="Normal"/>
        <w:ind w:firstLine="360"/>
        <w:jc w:val="both"/>
        <w:rPr/>
      </w:pPr>
      <w:r>
        <w:rPr/>
        <w:t>С нашей точки зрения оставаясь в терминологическом поле психологии – никак. Для выделения признаков ТИМа среди прочих качеств мы используем знания соционики, а именно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ния о механизме работы функции в каждой ячейке модели 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ния о мерностях функци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нания о ПР (диагностика ППР не на уровне поведенческих проявлений, а на уровне причин, которые привели именно к таким проявлениям) </w:t>
      </w:r>
    </w:p>
    <w:p>
      <w:pPr>
        <w:pStyle w:val="Normal"/>
        <w:ind w:firstLine="360"/>
        <w:jc w:val="both"/>
        <w:rPr/>
      </w:pPr>
      <w:r>
        <w:rPr/>
        <w:t>Кроме того, у признаков ТИМа есть одна существенная особенность. В отличие от  индивидуальных способностей человека признаки ТИМа (а также связанные с ними особенности поведения) проявляются системно, взаимосвязано. Например, если у данного человека диагностируется  сенсорика и экстраверсия, то обязательно должны диагностироваться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Предусмотрительность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4-мерная ЧС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3-мерная БС,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2-мерная ЧИ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Одномерная БИ. </w:t>
      </w:r>
    </w:p>
    <w:p>
      <w:pPr>
        <w:pStyle w:val="Normal"/>
        <w:ind w:firstLine="708"/>
        <w:jc w:val="both"/>
        <w:rPr/>
      </w:pPr>
      <w:r>
        <w:rPr/>
        <w:t xml:space="preserve">Если же что-либо из описанного не диагностируется, значит, или была допущена ошибка относительно исходных данных, или она допускается сейчас. И других вариантов попросту нет. 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Выводы: психологическое и соционическое</w:t>
      </w:r>
    </w:p>
    <w:p>
      <w:pPr>
        <w:pStyle w:val="Normal"/>
        <w:rPr/>
      </w:pPr>
      <w:r>
        <w:rPr/>
        <w:t>На основании вышесказанного можно сделать следующие выво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настоящее время ТИМ может быть корректно описан только посредством соционической терминологии. Перевод соционических понятий на психологический язык – отдельная объемная задача, которая пока адекватно и в полном объеме, на наш взгляд, не решен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сихологических терминах можно предложить рассматривать ТИМ, как набор задатков некоторых общих (т.е. не специфичных к какой-то деятельности) способностей, которые при соответствующей деятельности могут развиться в способ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сихологические качества личности не определяются набором ППР ТИМа индивида. Следовательно, попытки описать «среднего представителя ТИМа» через личностные психологические качества и поведенческие особенности не имеют смысла, а подобные описания ТИМов бесполезны для диагностики и самодиагностики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нание ТИМа – особенностей его проявления -  служит клиенту средством решения пробле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звание ТИМа есть плотно свернутая информация, для разворачивания и присваивания которой клиенту требуется громоздкое средства перевода (хорошая ориентация в соционической терминологии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сихологические проблемы клиента могут решаться без привлечения соционических терминов, озвучивания ТИМа. ТИМ является инструментом, который помогает диагносту взаимодействовать с клиентом на пути решения пробле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</w:rPr>
        <w:t xml:space="preserve"> </w:t>
      </w:r>
      <w:r>
        <w:rPr/>
        <w:t>В случае, если все же требуется назвать ТИМ клиенту необходимо дать ему возможность корректно развернуть и присвоить информацию, смысл которой несет название данного ТИМ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Личностные смыслы</w:t>
      </w:r>
    </w:p>
    <w:p>
      <w:pPr>
        <w:pStyle w:val="Normal"/>
        <w:ind w:firstLine="360"/>
        <w:jc w:val="both"/>
        <w:rPr/>
      </w:pPr>
      <w:r>
        <w:rPr/>
        <w:t xml:space="preserve">Таким образом, согласно современным представлениям в психологии именно личностные установки, смыслы определяют нижележащие свойства личности, в частности, черты характера и побуждают развивать способности. </w:t>
      </w:r>
    </w:p>
    <w:p>
      <w:pPr>
        <w:pStyle w:val="Normal"/>
        <w:ind w:firstLine="360"/>
        <w:jc w:val="both"/>
        <w:rPr/>
      </w:pPr>
      <w:r>
        <w:rPr/>
        <w:t>Личность и психика – динамически меняющиеся образования. Под влиянием системы личностных смыслов человек может перестраивать характер, развивать интеллект, волю и пр. свойства личности, а значит и кардинально поменять поведение. Вспомним о людях в стрессовых ситуациях, в районе боевых действий, переживших серьезную потерю, физическую  травму, узнавшие о неизлечимой болезни и пр. Известно множество примеров, когда в подобных ситуациях характер людей резко менялся и это были именно те случаи, когда человек внезапно приходил к новой системе личностных смыслов. В литературе подобные случаи описаны, например у В.Франкла [10].</w:t>
      </w:r>
    </w:p>
    <w:p>
      <w:pPr>
        <w:pStyle w:val="Normal"/>
        <w:ind w:firstLine="360"/>
        <w:jc w:val="both"/>
        <w:rPr/>
      </w:pPr>
      <w:r>
        <w:rPr/>
        <w:t>Можно говорить о решающем влиянии целостной системы личностных смыслов на характер и поведение. Наличие такой системы, не совпадающей с мнением диагноста о смыслах, обычно присущих большинству представителей данного ТИМа,  способно серьезно исказить результаты диагностики, поскольку может затушевывать какие-либо черты, традиционно приписываемые представителям данного ТИМ и вывести на передний план другие.</w:t>
      </w:r>
    </w:p>
    <w:p>
      <w:pPr>
        <w:pStyle w:val="Normal"/>
        <w:jc w:val="both"/>
        <w:rPr/>
      </w:pPr>
      <w:r>
        <w:rPr/>
        <w:tab/>
        <w:t>Поскольку личность может сформироваться и реализоваться только в обществе, встраиваясь в систему общественных отношений, мы считаем более оправданным говорить о системе личностных смыслов, когда человек действует во имя чего-то большего, чем он сам. В процессе формирования личности эта система начинает представлять собой достаточно устойчивое образование, но может меняться на протяжении всей жизни (в процессе развития могут открываться новые, более высокие смыслы). Эта ее динамичность – ключевой момент. По сути, система личностных смыслов является мотивирующей силой для деятельности, связанной с общественным характером и целями.</w:t>
      </w:r>
    </w:p>
    <w:p>
      <w:pPr>
        <w:pStyle w:val="Normal"/>
        <w:ind w:firstLine="360"/>
        <w:jc w:val="both"/>
        <w:rPr/>
      </w:pPr>
      <w:r>
        <w:rPr/>
        <w:t xml:space="preserve">В свете вышесказанного ТИМ – обозначает способ решения жизненных задач человеком. И как таковой личностным смыслом обладать не может. Воспринимать человека, как нечто запрограммированное ТИМом на достижение некой цели, на занятие определенной социальной ячейки означает отказать ему в свободе воли. </w:t>
      </w:r>
    </w:p>
    <w:p>
      <w:pPr>
        <w:pStyle w:val="Normal"/>
        <w:ind w:firstLine="360"/>
        <w:jc w:val="both"/>
        <w:rPr/>
      </w:pPr>
      <w:r>
        <w:rPr/>
        <w:t>Идея существования 16 типов ИМ – идея 16 способов взаимодействия с миром. Но устанавливать для каждого типа области деятельности (широко распространено в типологии Майерс-Бриггс, реже в соционике) означает загонять человека (как сплав индивидуального и общественного со своей индивидуальной историей и путем развития) в рамки, в которых нет личности, а есть только типы.</w:t>
      </w:r>
    </w:p>
    <w:p>
      <w:pPr>
        <w:pStyle w:val="Normal"/>
        <w:ind w:firstLine="360"/>
        <w:jc w:val="both"/>
        <w:rPr/>
      </w:pPr>
      <w:r>
        <w:rPr/>
        <w:t xml:space="preserve">Приведем аналогию. У нас есть топор. Он лучше всего предназначен рубить лес, обтесывать колья. Значит ли это, что я могу  использовать его только для этого? Значит ли, это, что топор задает, чем мне заниматься (потому что он заточен именно под это)? Определяет ли топор мое будущее или я его определяю? И если Я решил и Мне это очень нужно, то я использую топор, чтобы забить гвоздь (хотя это не совсем его функция) или даже нарезать хлеб (хотя это и подавно не его функция). Но если мне это очень надо и других инструментов у меня нет, то я буду использовать топор. Таким образом, не ТИМ ведет за собой смысл, наоборот, смысл ведет за собой ТИМ. Имея ТИМ в качестве инструмента, я решаю, каким образом я реализую ту или иную задачу. </w:t>
      </w:r>
    </w:p>
    <w:p>
      <w:pPr>
        <w:pStyle w:val="Normal"/>
        <w:ind w:firstLine="360"/>
        <w:jc w:val="both"/>
        <w:rPr/>
      </w:pPr>
      <w:r>
        <w:rPr/>
        <w:t>Картинка будущего, в которой каждый человек (или большинство) будут стремиться к виду деятельности, соответствующему клубу, в который входит его ТИМ, механистична. Наличие системы личностных смыслов превращает нашу деятельность в осмысленную, целенаправленную и именно это дает человеку жизненную энергию (с нашей точки зрения система личностных смыслов – архетипическое образование). Знание о ТИМе же в этом смысле всего лишь помогает найти способ, с помощью которого лучше всего реализовать свой личностный смысл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Выводы: личностные смысл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чность – понятие гораздо более широкое, чем индивидуальное и чем ТИМное. Формирование личности происходит при включении индивида с определенными задатками способностей и ТИМом в общественные отношения и связ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Ядром личности является смысловая сфера («смысловые образования личности»). В значительной мере она формирует либо существенно влияет на остальные сферы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истема личностных смыслов человека – архетипическое образование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стема личностных смыслов не связана с ТИМом, хотя знание особенностей ТИМа может помочь ее выстраиванию. Это система – динамическое образование и способна меняться по ходу развития личност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ТИМ является инструментом, который способен помочь реализовать личностные смыслы. В этом плане смысл первичен, ТИМ – вторичен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давать набор предпочтительных областей деятельности человеку только на основании его принадлежности ТИМу без учета его личностного опыта и его личностных смыслов является, на наш взгляд, серьезной ошибкой.</w:t>
      </w:r>
      <w:r>
        <w:br w:type="page"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резер Дж. Дж. Золотая ветвь. Исследование магии и религии. М.: Политиздат, 1980. -831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пп В. Исторические корни волшебной сказки. Лабиринт, 2009. - 336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ухвалов Д.В. Импринт и типирование // Психология, соционика и межличностные отношения», 2001, № 1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льшая Советская Энциклопедия. В 30 томах. Советская энциклопедия, 1970 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Юнг К.Г. Психологические типы. Спб.: Азбука, 2001. – 736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оловин С.Ю. Словарь практического психолога. Харвест, 1998. – 800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верин В.А. Психология личности: Учебное пособие. - СПб.: Изд-во Михайлова В.А., 1999. - 89 с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Леонтьев А.Н. Деятельность. Сознание. Личность. М.: Политиздат, 1975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ольшой психологический словарь под ред. Б. Г. Мещерякова, В. П. Зинченко. М.: Прайм-Еврознак, 2007, 672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ранкл В. Сказать жизни "Да!". Психолог в концлагере. М.: Альпина нон-фикшн, 2009.- 240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ocionic">
    <w:charset w:val="02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749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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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829"/>
      <w:numFmt w:val="bullet"/>
      <w:lvlText w:val="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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4680"/>
        </w:tabs>
        <w:ind w:left="46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400"/>
        </w:tabs>
        <w:ind w:left="540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120"/>
        </w:tabs>
        <w:ind w:left="61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011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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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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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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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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0:22:00Z</dcterms:created>
  <dc:creator>User</dc:creator>
  <dc:description/>
  <cp:keywords/>
  <dc:language>en-US</dc:language>
  <cp:lastModifiedBy>1</cp:lastModifiedBy>
  <dcterms:modified xsi:type="dcterms:W3CDTF">2010-09-08T14:49:00Z</dcterms:modified>
  <cp:revision>29</cp:revision>
  <dc:subject/>
  <dc:title/>
</cp:coreProperties>
</file>